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400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-127000</wp:posOffset>
                </wp:positionV>
                <wp:extent cx="154051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42.85pt;mso-wrap-distance-left:9.05pt;mso-wrap-distance-right:9.05pt;mso-wrap-distance-top:0pt;mso-wrap-distance-bottom:0pt;margin-top:-10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7" w:firstLine="567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ентября 2022 г.</w:t>
        <w:tab/>
        <w:tab/>
        <w:tab/>
        <w:tab/>
        <w:tab/>
        <w:tab/>
        <w:tab/>
        <w:tab/>
        <w:tab/>
        <w:t xml:space="preserve"> № 60</w:t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о проделанной работе МБДОУ детский сад № 1 ЗАТО Озерный Тверской области за 2021 -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отчёт заведующего муниципального бюджетного  дошкольного образовательного учреждения детского сада № 1 ЗАТО Озерный Тверской области Головановой Маргариты Евгеньевны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о проделанной работе МБДОУ детский сад № 1 ЗАТО Озерный Тверской области за 2021 - 2022 год принять к сведению (приложение)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.09.2022 г. № 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деланной работе муниципального бюджет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ольного образовательного учреждения детского сада № 1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Озерный Тверской области за 2021 - 2022 год</w:t>
      </w:r>
    </w:p>
    <w:p>
      <w:pPr>
        <w:pStyle w:val="HTML1"/>
        <w:ind w:left="72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Полное наименование образовательного учреждения в соответствии с уставом - муниципальное бюджетное дошкольное образовательное учреждение детский сад № 1 ЗАТО Озерный Тверской области (далее – МБДОУ детский сад № 1 ЗАТО Озерный, детский сад, учреждение, ДО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МБДОУ детский сад № 1 ЗАТО Озерный имеет все учредительные документы, которые оформлены в установленном порядке:  </w:t>
      </w:r>
      <w:r>
        <w:rPr>
          <w:sz w:val="28"/>
          <w:szCs w:val="28"/>
        </w:rPr>
        <w:t>Устав Муниципального бюджетного дошкольного образовательного учреждения детский сад № 1 ЗАТО Озерный Тверской области №271 от 15 июня 2015 года;</w:t>
      </w:r>
      <w:r>
        <w:rPr>
          <w:sz w:val="24"/>
          <w:szCs w:val="24"/>
        </w:rPr>
        <w:t xml:space="preserve">  </w:t>
      </w:r>
      <w:r>
        <w:rPr>
          <w:color w:val="000000"/>
          <w:sz w:val="28"/>
          <w:szCs w:val="28"/>
        </w:rPr>
        <w:t>лицензию на право ведения образовательной деятельности серия 69Л01, № 0001352, регистрационный номер 430, выдана Министерством образования Тверской области 18 августа 2015 г., срок действия – бессрочно, приложение к лицензии от 18.08.2015г. серия 69П01 № 0002176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идетельство о государственной регистрации права на оперативное управление от 13 декабря 2005 г. № 751054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 Свидетельство о государственной регистрации права от 16 апреля 2004г.  № 69:49:0070112:3 на пользование земельным участком, на котором размещена организация (за исключением зданий, арендуемых организаци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безопасности организации от 07 июля 2022 года оформлен. </w:t>
      </w:r>
      <w:r>
        <w:rPr>
          <w:iCs/>
          <w:sz w:val="28"/>
          <w:szCs w:val="28"/>
        </w:rPr>
        <w:t>Декларация пожарной безопасности организации от 14.10.2015г. оформл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 – администрация  закрытого административно-территориального образования  Озерный Тверской области.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ектная допустимая численность обучающихся – 180 человек. Функционирует восемь групп. Численность обучающихся на сентябрь 2022 года составляет 155 человек. Численность выпускников 2021 - 2022 годов - 35 человек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комплектованность штатов учреждения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х работников – 20 человек - 95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-хозяйственных работников – 3 человека - 100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воспитательных работников – 13 человек 100%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й процесс в детском саду осуществляется по Основной общеобразовательной программе дошкольного образования ДОУ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разовательных проектов ДОУ бесплатно, в детском саду реализуют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ограмма дополнительного образования по развитию математических способностей старших дошкольников «Раз – ступенька, Два – ступенька»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ограмма дополнительного образования по духовно-нравственному воспитанию старших дошкольников «Добрый мир»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ограмма дополнительного образования познавательно-речевого направления раннее обучение чтения по методике Н.А. Зайцева «Учёный котик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вающей деятельности педагогов и психологов учреждения, предусматривает обеспечение психологической готовности детей к школе, и является составляющей основной общеобразовательной программы дошкольного образования ДОУ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для детей организовано 5-ти разовое питание. Содержание питания определяется 10-ти дневным меню, разработанным Роспотребнадзором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ление пищи осуществляется в оборудованном пищеблоке с соблюдением норм СанПиН. </w:t>
      </w:r>
      <w:r>
        <w:rPr>
          <w:rFonts w:cs="Times New Roman" w:ascii="Times New Roman" w:hAnsi="Times New Roman"/>
          <w:iCs/>
          <w:sz w:val="28"/>
          <w:szCs w:val="28"/>
        </w:rPr>
        <w:t>Доставка продуктов осуществляется по заключённым договорам из продуктов, закупаемых организацией ООО «Школьник».</w:t>
      </w:r>
      <w:r>
        <w:rPr>
          <w:rFonts w:cs="Times New Roman" w:ascii="Times New Roman" w:hAnsi="Times New Roman"/>
          <w:sz w:val="28"/>
          <w:szCs w:val="28"/>
        </w:rPr>
        <w:t xml:space="preserve"> Хранение продуктов организовано, санитарным нормам соответствует. Обеспеченность технологическим оборудованием -  достаточное его техническое состояние соответствует нормативным требованиям. Требования техники безопасности при работе с использованием технологического оборудования соблюдаются. Санитарное состояние пищеблока, подсобных помещений и технологических цехов, и участков соответствует санитарным нормам. Обеспеченность столовой посудой достаточное; документация и инструкции, обеспечивающие деятельность столовой и ее работников, имеются. Наличие договора на оказание санитарно-эпидемиологических услуг (дератизация, дезинсекция) - имеет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детей в детском саду осуществляется медицинским работником детского сада. Согласно графику, планово и по необходимости в детском саду проводятся профилактические мероприятия, медицинские осмотры, обследование детей узкими специалистами, контроль над параметрами физического развития и состоянием здоровья детей. Лицензия на медицинскую деятельность оформлена от 16 января 2019г, ЛО-69 № 0002404, регистрационный номер ЛО-69-01-002292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ДОУ организовано взаимодействие с МБУ ДО ЦРТДиЮ ЗАТО Озерный и МБУДО ДЮСШ ЗАТО Озерный. Воспитанники детского сада принимали участие в детских конкурсах, организованных на базе МБУ ДО ЦРТДиЮ ЗАТО Озерный, в спортивных праздниках и состязаниях дворца спорта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ДОУ и Семьи – залог успешного развития ребенка. В детском саду большое внимание уделяется работе с родителями (законными представителями)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работы - родительские собрания, конференции, групповые и индивидуальные консультации, детско-родительские проекты, совместные праздники, доверительные беседы, опосредованное общение через родительский уголок, информационный стенд. В течение года в соответствии с планом и по мере необходимости родители получали консультации от специалистов детского сада. Родители на 100 % приняли участие в детских праздниках, развлечениях, фестивалях, конкурсах, детско-родительских проектах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ые показатели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МБДОУ детский сад № 1 ЗАТО Озерный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ют об эффективном взаимодействии с родительской общественностью. Безопасность жизни и деятельности детей в группе и на прилегающей к детскому саду территории обеспечена в 3-х направлениях: противопожарная, санитарно-гигиеническая, антитеррористическая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2021-2022 году было обеспечено бесперебойное, оптимальное функционирование и развитие ДОУ за счёт рационального использования бюджетных и внебюджетных средств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ы следующие ремонты на объектах: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фасада здания -  50 536,54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кирпичной кладки колонн балконов здания детского сада -198 500,40 руб.;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емонт оконных блоков на двух балконах здания – 254 839,0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замена трубопровода, запорной и регулирующей арматуры в подвале – 45 044,0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гидравлическое испытание, промывка, обслуживание системы отопления здания – 32 865,57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стройство козырьков над входами – 74 274,0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стройство водосливных желобов в трёх подъездах – 39 379,2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системы отопления в здании – 81 140,4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электропроводки – 9 366,00 руб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текущий ремонт помещений групп в здании – 141 040,00 руб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и оснащенности образовательного процесса оценивается как удовлетворительное. Здания и объекты организации не оборудованы технич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 безбарьерной среды для передвижения обучающихся с ограниченными возможностями здоровья, но запланировано в план работы.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компьютерной техникой – обеспечена. Общее количество компьютерной техники -10 единиц.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В 2021-2022 году было приобретено: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ская мебель (столы, стульчики, банкетки, скамейки и т.д.) на сумму 201 311,63 руб.; 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ва ковра на сумму 30 000 руб.: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ециркуляторы воздуха бактерицидные на сумму 93 352,92 руб.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аф жарочный 78 550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утюга на сумму 5 415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ральная машина «Самсунг» 39 640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нки музыкальные 5 980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яя ёлка 12 400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гончик-бытовка 80 000 руб.;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чные скамейки на сумму 150 000 руб.;</w:t>
      </w:r>
    </w:p>
    <w:p>
      <w:pPr>
        <w:pStyle w:val="HTML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оутбук 60 454 руб.</w:t>
      </w:r>
    </w:p>
    <w:p>
      <w:pPr>
        <w:pStyle w:val="HTM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охраны и антитеррористической защищенности организации выполнены:</w:t>
      </w:r>
    </w:p>
    <w:p>
      <w:pPr>
        <w:pStyle w:val="HTM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бъектов организации осуществляется сторожами в составе 3 сотрудников ООО «ЧОО «Берегиня», согласно договора. Лицензия на частную охранную деятельность № 120 от 27.07.2004 г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организации системой охранной сигнализации оборудованы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ми видеонаблюдения и охранного телевидения объекты оборудованы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ая связь с органами МВД (ФСБ) организована с использованием с использованием кнопки экстренного вызова, мобильного телефона и АТС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 территория организации ограждением оборудована и обеспечивает несанкционированный доступ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еспечение пожарной безопасности организации соответствует нормативным требованиям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по подготовке к отопительному сезону в организации проведены. Отопление помещений и объектов организации осуществляется через теплоцентраль, состояние удовлетворительн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БДОУ детский сад № 1 ЗАТО Озерный созданы все условия, обеспечивающие успешное развитие детей в соответствии с возрастными особенностями. Правильно выбранные приоритеты и стратегия развития ДОУ способствовали росту качественных показателей деятельности учреждения и высокой результатив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вышения квалификации, разработанная в ДОУ, позитивно повлияла на рост квалификации и профессионализм педагогов. Это в свою очередь обеспечило увеличение показателя качества образовательной деятельности в ДОУ. Результаты свидетельствуют о том, что организованная воспитательно-образовательная деятельность способствовала развитию детей, сохранению и укреплению здоровья, накоплению социокультурного опы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развития и приоритетные задачи на следующие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реализация основной общеобразовательной программы, обеспечивающей равные стартовые возможности для всех детей дошкольного возра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репление межведомственных связей учреждения, подведение образовательного процесса под научные основы, совершенствование материально-технической базы и предметно-развивающей среды, модернизация нормативно-правовой базы организации образовательного процесса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firstLine="709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4:00Z</dcterms:created>
  <dc:creator>USER-007</dc:creator>
  <dc:description/>
  <cp:keywords/>
  <dc:language>en-US</dc:language>
  <cp:lastModifiedBy>USERZATO</cp:lastModifiedBy>
  <cp:lastPrinted>2022-09-26T11:20:00Z</cp:lastPrinted>
  <dcterms:modified xsi:type="dcterms:W3CDTF">2022-09-27T14:50:00Z</dcterms:modified>
  <cp:revision>11</cp:revision>
  <dc:subject/>
  <dc:title/>
</cp:coreProperties>
</file>